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 xml:space="preserve">BY THE WAY      </w:t>
            </w:r>
          </w:p>
          <w:p>
            <w:pPr>
              <w:pStyle w:val="Normal"/>
              <w:jc w:val="center"/>
              <w:rPr/>
            </w:pPr>
            <w:r>
              <w:rPr/>
              <w:t>Cóctel cedido por Damían Seijas : Campeón Nacional de Baristas, Forum Café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l infusión de mango y jengibr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0,5 cl de salsa de caramelo Moní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0,5 cl de clara de hue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78990" cy="3119120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311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mpezamos   preparando los expressos. Una vez extraídos los vertemos en una coctelera clásica , añadimos a continuación la infusión, la salsa y la clara de huevo, acabamos la preparación, añadiendo hielo rápidamente, y realizando un batido enérgico a la coctel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ara la presentación de esta bebida, realizaremos un doble colado en una bolsa de plástico transperente con hielo. Decoraremos con dos frambuesas y una ramita de menta. Disponemos una caña y cerramos la bolsa con una cuerdecita y presentamos en la mesa sobre una hoja seca y servilleta de cóc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s una bebida fría inspirada en los “para llevar”, que se toma directamente de la bolsa con la ayuda de la cañ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6:00Z</dcterms:created>
  <dc:creator>DANI López</dc:creator>
  <dc:description/>
  <cp:keywords/>
  <dc:language>en-US</dc:language>
  <cp:lastModifiedBy>DANI López</cp:lastModifiedBy>
  <dcterms:modified xsi:type="dcterms:W3CDTF">2016-05-04T10:28:00Z</dcterms:modified>
  <cp:revision>1</cp:revision>
  <dc:subject/>
  <dc:title/>
</cp:coreProperties>
</file>